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《自然码汉字输入系统简码词修改程序使用说明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自然码提供了修改简码词的实用程序</w:t>
      </w:r>
      <w:r>
        <w:rPr/>
        <w:t xml:space="preserve">, </w:t>
      </w:r>
      <w:r>
        <w:rPr/>
        <w:t>程序包括如下功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D -- </w:t>
      </w:r>
      <w:r>
        <w:rPr/>
        <w:t>显示简码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显示自然码的简码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C -- </w:t>
      </w:r>
      <w:r>
        <w:rPr/>
        <w:t>修改简码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允许用户修改自然码的简码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S -- </w:t>
      </w:r>
      <w:r>
        <w:rPr/>
        <w:t>存盘退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将用户修改后的自然码简码词存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Q/Esc -- </w:t>
      </w:r>
      <w:r>
        <w:rPr/>
        <w:t>不存盘退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放弃用户的修改</w:t>
      </w:r>
      <w:r>
        <w:rPr/>
        <w:t xml:space="preserve">, </w:t>
      </w:r>
      <w:r>
        <w:rPr/>
        <w:t>直接退出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</w:t>
      </w:r>
      <w:r>
        <w:rPr/>
        <w:t>使用光标键↑↓←→可以方便地将当前光标移动到需要修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的简码词上</w:t>
      </w:r>
      <w:r>
        <w:rPr/>
        <w:t>(</w:t>
      </w:r>
      <w:r>
        <w:rPr/>
        <w:t>反显</w:t>
      </w:r>
      <w:r>
        <w:rPr/>
        <w:t xml:space="preserve">), </w:t>
      </w:r>
      <w:r>
        <w:rPr/>
        <w:t>按回车键即可转入修改当前光标指向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简码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</w:t>
      </w:r>
      <w:r>
        <w:rPr/>
        <w:t>使用光标键</w:t>
      </w:r>
      <w:r>
        <w:rPr/>
        <w:t>PgUP</w:t>
      </w:r>
      <w:r>
        <w:rPr/>
        <w:t>、</w:t>
      </w:r>
      <w:r>
        <w:rPr/>
        <w:t>PgDn</w:t>
      </w:r>
      <w:r>
        <w:rPr/>
        <w:t>可以方便地上／下翻当前的简码词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示页</w:t>
      </w:r>
      <w:r>
        <w:rPr/>
        <w:t xml:space="preserve">, </w:t>
      </w:r>
      <w:r>
        <w:rPr/>
        <w:t>翻页后</w:t>
      </w:r>
      <w:r>
        <w:rPr/>
        <w:t xml:space="preserve">, </w:t>
      </w:r>
      <w:r>
        <w:rPr/>
        <w:t>光标定位在当前页的第一个简码词上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一九九二年七月二十五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